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13.10.2022 по 28.10.202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октября 2022 года                           №42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1 года №15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1 года №15 «О бюджете Войновск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7 996,0» заменить цифрами «8 303,7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8 313,7» заменить цифрами «8621,4».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2 год и на плановый период 2023 и 2024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2 год и на плановый период 2023 и 2024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2-10-13T10:48:00Z</cp:lastPrinted>
  <dcterms:modified xsi:type="dcterms:W3CDTF">2022-10-13T06:48:00Z</dcterms:modified>
  <cp:revision>213</cp:revision>
  <dc:subject/>
  <dc:title>ПРОЕКТ</dc:title>
</cp:coreProperties>
</file>